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</w:r>
    </w:p>
    <w:p>
      <w:pPr>
        <w:pStyle w:val="Heading1"/>
        <w:keepNext w:val="false"/>
        <w:spacing w:lineRule="auto" w:line="360"/>
        <w:jc w:val="center"/>
        <w:rPr/>
      </w:pPr>
      <w:r>
        <w:rPr>
          <w:rFonts w:cs="Arial" w:ascii="Verdana" w:hAnsi="Verdana"/>
          <w:b/>
          <w:bCs/>
          <w:spacing w:val="-2"/>
          <w:sz w:val="22"/>
          <w:u w:val="single"/>
          <w:lang w:val="es-ES_tradnl"/>
        </w:rPr>
        <w:t>MANDATO ESPECIAL</w:t>
      </w:r>
    </w:p>
    <w:p>
      <w:pPr>
        <w:pStyle w:val="Heading"/>
        <w:rPr>
          <w:rFonts w:ascii="Verdana" w:hAnsi="Verdana" w:cs="Arial"/>
          <w:szCs w:val="22"/>
        </w:rPr>
      </w:pPr>
      <w:r>
        <w:rPr>
          <w:rFonts w:cs="Arial" w:ascii="Verdana" w:hAnsi="Verdana"/>
          <w:bCs/>
        </w:rPr>
        <w:t>CONCURSO BECAS DE MAGÍSTER EN EL EXTRANJERO PARA PROFESIONALES DE LA EDUCACIÓN, BECAS CHILE, CONVOCATORIA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  <w:t>* * * * (NOMBRE BECARI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Heading2"/>
        <w:spacing w:lineRule="auto" w:line="3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  <w:t>* * * * (NOMBRE REPRESENTANT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pacing w:val="0"/>
          <w:sz w:val="20"/>
          <w:szCs w:val="20"/>
          <w:lang w:val="es-ES"/>
        </w:rPr>
      </w:pPr>
      <w:r>
        <w:rPr>
          <w:rFonts w:cs="Verdana" w:ascii="Verdana" w:hAnsi="Verdana"/>
          <w:b w:val="false"/>
          <w:spacing w:val="0"/>
          <w:sz w:val="20"/>
          <w:szCs w:val="20"/>
          <w:lang w:val="es-ES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pacing w:val="0"/>
          <w:sz w:val="20"/>
          <w:lang w:val="es-ES"/>
        </w:rPr>
        <w:t xml:space="preserve">EN XXXX DE CHILE, a del año dos mil xxx, ante mí, XXXX , Notario Público con domicilio en calle XXXX, comuna de XXXX, Titular de la XXXX Notaría de XXXX , comparecen: XXXX mayores de edad, quienes acreditaron su identidad con las cédulas antes </w:t>
      </w:r>
      <w:bookmarkStart w:id="0" w:name="QuickMark"/>
      <w:bookmarkEnd w:id="0"/>
      <w:r>
        <w:rPr>
          <w:rFonts w:cs="Verdana" w:ascii="Verdana" w:hAnsi="Verdana"/>
          <w:b w:val="false"/>
          <w:spacing w:val="0"/>
          <w:sz w:val="20"/>
          <w:lang w:val="es-ES"/>
        </w:rPr>
        <w:t xml:space="preserve">citadas y exponen: Que don XXX viene en conferir poder especial e irrevocable, pero tan amplio como en derecho se requiera, a don XXXX, quién comparece en este acto aceptando expresa e irrevocablemente el mandato conferido, para que PRIMERO: Lo represente en todos los asuntos, trámites, actuaciones, celebración de convenios, suscripción de pagarés ante Notario Público u otro Ministro de Fe, declaraciones juradas a nombre del mandante y todas aquellas solicitudes, derivadas de la postulación, concesión, modificación, suspensión o término de la beca inscrita, entre otras, en el marco del </w:t>
      </w:r>
      <w:r>
        <w:rPr>
          <w:rFonts w:cs="Arial" w:ascii="Verdana" w:hAnsi="Verdana"/>
          <w:b w:val="false"/>
          <w:bCs/>
          <w:sz w:val="20"/>
        </w:rPr>
        <w:t>CONCURSO BECAS DE MAGÍSTER EN EL EXTRANJERO PARA PROFESIONALES DE LA EDUCACIÓN, BECAS CHILE, CONVOCATORIA 2015</w:t>
      </w:r>
      <w:r>
        <w:rPr>
          <w:rFonts w:cs="Arial" w:ascii="Verdana" w:hAnsi="Verdana"/>
          <w:bCs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que le fuere conferida por CONICYT y de lo dispuesto en el Decreto Supremo Número seiscientos sesenta y cuatro de dos mil ocho del Ministerio de Educación y sus modificaciones. Asimismo, el mandatario podrá: Uno) representar al mandante ante CONICYT durante la realización de los estudios, requerir y entregar documentos, certificados, instrumentos públicos y privados, solicitar entrevistas, presentar solicitudes, entre otras gestiones de análoga naturaleza. Dos) En relación a la beca otorgada, podrá representar al mandante sin restricciones ante todos los organismos públicos, administrativos, empresas fiscales o en las que el Estado tenga participación; Contraloría General de la República, Banco Central; Servicio de Impuestos Internos, Instituciones de Previsión, autoridades del trabajo o ante cualquier organismo fiscal, semifiscal, municipal, centralizado, descentralizado o autónomo, Notarías y otros Ministros de Fe, pudiendo realizar ante ellas toda clase de gestiones o trámites y resolver con ellas los asuntos relativos a la beca en cuestión; SEGUNDO: Para ser notificado en su nombre y representación respecto de los juicios y actos judiciales no contenciosos, en que el compareciente tenga interés actualmente o lo tuviere en lo sucesivo, ante cualquier tribunal de orden judicial, de compromiso o administrativo de la República de Chile, ya sea en calidad de demandante, demandado, denunciante, querellante, tercerista, coadyuvante o excluyente o a cualquier otro título o en cualquiera otra forma, especialmente respecto de aquellos asuntos que digan relación con el cumplimiento fiel y oportuno del convenio de beca celebrado con la Comisión Nacional de Investigación Científica y Tecnológica en el marco del </w:t>
      </w:r>
      <w:r>
        <w:rPr>
          <w:rFonts w:cs="Arial" w:ascii="Verdana" w:hAnsi="Verdana"/>
          <w:b w:val="false"/>
          <w:bCs/>
          <w:sz w:val="20"/>
        </w:rPr>
        <w:t>CONCURSO BECAS DE MAGÍSTER EN EL EXTRANJERO PARA PROFESIONALES DE LA EDUCACIÓN, BECAS CHILE, CONVOCATORIA 2015</w:t>
      </w:r>
      <w:r>
        <w:rPr>
          <w:rFonts w:cs="Verdana" w:ascii="Verdana" w:hAnsi="Verdana"/>
          <w:b w:val="false"/>
          <w:sz w:val="20"/>
        </w:rPr>
        <w:t xml:space="preserve">. Este mandato comprende todas las facultades indicadas en ambos incisos del artículo séptimo del Código de Procedimiento Civil y cuyas facultades se dan íntegramente por reproducidas en este instrumento, especialmente la de aceptar la demanda contraria, ser notificado de nuevas demandas y conferir patrocinio y poder a abogados y habilitados de Derecho, sí procediere.  </w:t>
      </w:r>
      <w:r>
        <w:rPr>
          <w:rFonts w:cs="Verdana" w:ascii="Verdana" w:hAnsi="Verdana"/>
          <w:b w:val="false"/>
          <w:bCs/>
          <w:sz w:val="20"/>
        </w:rPr>
        <w:t>EN COMPROBANTE</w:t>
      </w:r>
      <w:r>
        <w:rPr>
          <w:rFonts w:cs="Verdana" w:ascii="Verdana" w:hAnsi="Verdana"/>
          <w:b w:val="false"/>
          <w:sz w:val="20"/>
        </w:rPr>
        <w:t xml:space="preserve"> y previa lectura firman.- Esta escritura se anotó en el Repertorio bajo el Nº         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e da copia.- Doy fe.-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IRMA BECARIO________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</w:rPr>
        <w:t>FIRMA MANDATARIO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18" w:gutter="0" w:header="720" w:top="226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58260</wp:posOffset>
              </wp:positionH>
              <wp:positionV relativeFrom="paragraph">
                <wp:posOffset>21780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15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58260</wp:posOffset>
              </wp:positionH>
              <wp:positionV relativeFrom="paragraph">
                <wp:posOffset>4635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5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-9525</wp:posOffset>
          </wp:positionV>
          <wp:extent cx="3571875" cy="1095375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57187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urier New" w:hAnsi="Courier New" w:cs="Courier New"/>
      <w:b/>
      <w:bCs/>
      <w:lang w:val="es-C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Arial Narrow" w:hAnsi="Arial Narrow" w:cs="Arial Narrow"/>
      <w:b/>
      <w:spacing w:val="-2"/>
      <w:sz w:val="22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80" w:leader="none"/>
      </w:tabs>
      <w:suppressAutoHyphens w:val="true"/>
      <w:jc w:val="center"/>
    </w:pPr>
    <w:rPr>
      <w:rFonts w:ascii="Arial Narrow" w:hAnsi="Arial Narrow" w:cs="Arial Narrow"/>
      <w:b/>
      <w:spacing w:val="-2"/>
      <w:sz w:val="22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0:00Z</dcterms:created>
  <dc:creator>PCA</dc:creator>
  <dc:description/>
  <cp:keywords/>
  <dc:language>en-US</dc:language>
  <cp:lastModifiedBy>Paulina Cuevas Araneda</cp:lastModifiedBy>
  <cp:lastPrinted>2010-01-18T10:37:00Z</cp:lastPrinted>
  <dcterms:modified xsi:type="dcterms:W3CDTF">2015-10-16T12:53:00Z</dcterms:modified>
  <cp:revision>3</cp:revision>
  <dc:subject/>
  <dc:title>COMPRAVENTA AL CONTADO</dc:title>
</cp:coreProperties>
</file>