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48005</wp:posOffset>
            </wp:positionV>
            <wp:extent cx="2386330" cy="479425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1" name="b1639_binary_lin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639_binary_lin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FORM FOR TRANSFERS HOLANDA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3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S    NAME</w:t>
            </w:r>
          </w:p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con el cual se registro en el Banco</w:t>
            </w:r>
          </w:p>
        </w:tc>
      </w:tr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s-ES_tradnl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 S 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del Banco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S.W.I.F.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SWIFT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IB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IBAN (Caracteres 18)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CCOUNT NUMBER (CTA. CT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úmero de Cuenta Corriente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Uso Interno Conicyt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Otros: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0"/>
                <w:sz w:val="22"/>
                <w:lang w:val="en-US"/>
              </w:rPr>
              <w:t>RUT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RUT Becario.</w:t>
            </w:r>
          </w:p>
        </w:tc>
      </w:tr>
      <w:tr>
        <w:trPr>
          <w:trHeight w:val="62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particular en el Extranjero del Becario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del Banco donde abrió la Cuenta Corriente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Tipo de Beca y Progr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Becas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BECAS CHILE: BCH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S CONICYT: BC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R PDTE. DE LA REPUBLICA: BP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Programas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Magíster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octorad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ostdoctorado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asantias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ursos cortos en el Extranjer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rofesionales de la Educ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tas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odo dato debe ser llenado con Mayúscula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ipo de Fuente: Times New Roman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amaño Fuente: 1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es-ES_tradnl"/>
        </w:rPr>
        <w:t xml:space="preserve">El llenado de este formulario es de vital importancia y de exclusiva responsabilidad de cada becario. </w:t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701" w:right="849" w:gutter="0" w:header="0" w:top="212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214" w:leader="none"/>
      </w:tabs>
      <w:outlineLvl w:val="6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icyt.cl/573/channe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3:50:00Z</dcterms:created>
  <dc:creator>HCHAVEZ</dc:creator>
  <dc:description/>
  <cp:keywords/>
  <dc:language>en-US</dc:language>
  <cp:lastModifiedBy> </cp:lastModifiedBy>
  <cp:lastPrinted>2009-11-10T15:57:00Z</cp:lastPrinted>
  <dcterms:modified xsi:type="dcterms:W3CDTF">2009-11-10T18:58:00Z</dcterms:modified>
  <cp:revision>4</cp:revision>
  <dc:subject/>
  <dc:title>LOGO INSTITUC</dc:title>
</cp:coreProperties>
</file>