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48005</wp:posOffset>
            </wp:positionV>
            <wp:extent cx="2386330" cy="479425"/>
            <wp:effectExtent l="0" t="0" r="0" b="0"/>
            <wp:wrapTight wrapText="bothSides">
              <wp:wrapPolygon edited="0">
                <wp:start x="-86" y="0"/>
                <wp:lineTo x="-86" y="21083"/>
                <wp:lineTo x="21600" y="21083"/>
                <wp:lineTo x="21600" y="0"/>
                <wp:lineTo x="-86" y="0"/>
              </wp:wrapPolygon>
            </wp:wrapTight>
            <wp:docPr id="1" name="b1639_binary_link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1639_binary_link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  <w:t>FORM FOR TRANSFERS ALEMANIA</w:t>
      </w:r>
    </w:p>
    <w:p>
      <w:pPr>
        <w:pStyle w:val="Normal"/>
        <w:rPr/>
      </w:pP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245"/>
      </w:tblGrid>
      <w:tr>
        <w:trPr>
          <w:trHeight w:val="453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BENEFICIARY’S    NAME</w:t>
            </w:r>
          </w:p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Nombre con el cual se registro en el Banco</w:t>
            </w:r>
          </w:p>
        </w:tc>
      </w:tr>
      <w:tr>
        <w:trPr>
          <w:trHeight w:val="459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s-ES_tradnl"/>
              </w:rPr>
            </w:pPr>
            <w:r>
              <w:rPr>
                <w:b/>
                <w:position w:val="-30"/>
                <w:sz w:val="22"/>
                <w:lang w:val="en-US"/>
              </w:rPr>
              <w:t>BENEFICIARY’ S  BAN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Nombre del Banco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S.W.I.F.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Código SWIFT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IBA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GEBABE XX 1234 4456 7894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ACCOUNT NUMBER (CTA. CTE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Numero de Cuenta Corriente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REFERENC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Uso Interno Conicyt</w:t>
            </w:r>
          </w:p>
        </w:tc>
      </w:tr>
    </w:tbl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  <w:t>Otros: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245"/>
      </w:tblGrid>
      <w:tr>
        <w:trPr>
          <w:trHeight w:val="459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position w:val="-30"/>
                <w:sz w:val="22"/>
                <w:lang w:val="en-US"/>
              </w:rPr>
              <w:t>RUT BENEFICIARY’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RUT Becario.</w:t>
            </w:r>
          </w:p>
        </w:tc>
      </w:tr>
      <w:tr>
        <w:trPr>
          <w:trHeight w:val="626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ADDRESS BENEFICIARY’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Dirección particular en el Extranjero del Becario.</w:t>
            </w:r>
          </w:p>
        </w:tc>
      </w:tr>
      <w:tr>
        <w:trPr>
          <w:trHeight w:val="692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ADDRESS BAN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Dirección del Banco donde abrió la Cuenta Corriente.</w:t>
            </w:r>
          </w:p>
        </w:tc>
      </w:tr>
      <w:tr>
        <w:trPr>
          <w:trHeight w:val="692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REFERENC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Tipo de Beca y Progra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  <w:t>Tipos de Becas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lang w:val="en-US"/>
        </w:rPr>
        <w:t>BECAS CHILE: BCH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BECAS CONICYT: BCO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BECAR PDTE. DE LA REPUBLICA: BP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  <w:t>Tipos de Programas: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Magíster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Doctorado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Postdoctorado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Pasantias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Cursos cortos en el Extranjero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Profesionales de la Educ.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Notas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  <w:lang w:val="es-ES_tradnl"/>
        </w:rPr>
        <w:t>Todo dato debe ser llenado con Mayúscula.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Tipo de Fuente: Times New Roman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Tamaño Fuente: 12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  <w:lang w:val="es-ES_tradnl"/>
        </w:rPr>
        <w:t xml:space="preserve">El llenado de este formulario es de vital importancia y de exclusiva responsabilidad de cada becario. </w:t>
      </w:r>
    </w:p>
    <w:sectPr>
      <w:type w:val="nextPage"/>
      <w:pgSz w:w="11906" w:h="16838"/>
      <w:pgMar w:left="1701" w:right="849" w:gutter="0" w:header="0" w:top="212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214" w:leader="none"/>
      </w:tabs>
      <w:outlineLvl w:val="6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icyt.cl/573/channel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23:57:00Z</dcterms:created>
  <dc:creator>HCHAVEZ</dc:creator>
  <dc:description/>
  <cp:keywords/>
  <dc:language>en-US</dc:language>
  <cp:lastModifiedBy>WinuE</cp:lastModifiedBy>
  <cp:lastPrinted>2009-09-16T09:19:00Z</cp:lastPrinted>
  <dcterms:modified xsi:type="dcterms:W3CDTF">2009-11-10T00:10:00Z</dcterms:modified>
  <cp:revision>3</cp:revision>
  <dc:subject/>
  <dc:title>LOGO INSTITUC</dc:title>
</cp:coreProperties>
</file>