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AUSTRAL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S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BSB (caracteres 6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4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5:00Z</dcterms:modified>
  <cp:revision>8</cp:revision>
  <dc:subject/>
  <dc:title>LOGO INSTITUC</dc:title>
</cp:coreProperties>
</file>