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BRASIL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CODIGO SUCURSAL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ucursal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48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5:00Z</dcterms:modified>
  <cp:revision>6</cp:revision>
  <dc:subject/>
  <dc:title>LOGO INSTITUC</dc:title>
</cp:coreProperties>
</file>