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3437890" cy="1057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>
          <w:rFonts w:eastAsia="Times New Roman" w:cs="Arial" w:ascii="Verdana" w:hAnsi="Verdana"/>
          <w:b/>
          <w:bCs/>
          <w:iCs/>
          <w:lang w:eastAsia="ar-SA"/>
        </w:rPr>
        <w:t>Aspectos Curriculares (Extensión máxima 3 págin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Destaque en esta sección aspectos curriculares del Coordinador Responsable y de su grupo de trabajo (si corresponde) que permitan establecer la coherencia de la investigación realizada con el Equipamiento solicitado, y donde se dé cuenta de la capacidad para llevar a cabo proyectos de investigación científica, redes o vínculos con su entorno científic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Si en esta sección se individualiza investigadores extranjeros o de otras instituciones con los que se colaborará, se debe adjuntar carta de compromiso de apoyo en la Sección Documentos Adjuntos/Anexos; lo mismo para otras instituciones (nacionales o extranjeras) que se declaren como potencial colaborador en relación a la utilización d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Ejemplo: Proyectos vigentes que utilizarán el Equipamiento solicitado, Publicaciones en que ha utilizado un equipo similar o técnicas afines, líneas de investigación actuales, colaboraciones internacionales en el área, convenios de cooperación, vínculos con el sector productivo, etc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  <w:t>(Extensión máxima de tres páginas, incluida esta, letra verdana 10, interlineado 1,0 y adjuntado en formato PDF de tamaño máximo 1 Mb no encrip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forma 13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lang w:val="es-C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lang w:val="es-CL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37:00Z</dcterms:created>
  <dc:creator>Alejandra Reyes Gatica</dc:creator>
  <dc:description/>
  <dc:language>en-US</dc:language>
  <cp:lastModifiedBy>Alejandra Reyes Gatica</cp:lastModifiedBy>
  <dcterms:modified xsi:type="dcterms:W3CDTF">2012-09-06T17:37:00Z</dcterms:modified>
  <cp:revision>2</cp:revision>
  <dc:subject/>
  <dc:title/>
</cp:coreProperties>
</file>