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lang w:eastAsia="ar-SA"/>
        </w:rPr>
      </w:pPr>
      <w:r>
        <w:rPr>
          <w:rFonts w:cs="Arial" w:ascii="Verdana" w:hAnsi="Verdana"/>
          <w:b/>
          <w:lang w:val="en-US" w:eastAsia="en-US"/>
        </w:rPr>
        <w:drawing>
          <wp:inline distT="0" distB="0" distL="0" distR="0">
            <wp:extent cx="3437890" cy="10572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0" w:hanging="0"/>
        <w:rPr/>
      </w:pPr>
      <w:r>
        <w:rPr>
          <w:rFonts w:eastAsia="Times New Roman" w:cs="Arial" w:ascii="Verdana" w:hAnsi="Verdana"/>
          <w:b/>
          <w:bCs/>
          <w:iCs/>
          <w:lang w:eastAsia="ar-SA"/>
        </w:rPr>
        <w:t>Resultados</w:t>
      </w:r>
      <w:r>
        <w:rPr>
          <w:rFonts w:eastAsia="Times New Roman" w:cs="Arial" w:ascii="Verdana" w:hAnsi="Verdana"/>
          <w:b/>
          <w:bCs/>
          <w:iCs/>
          <w:color w:val="FF0000"/>
          <w:lang w:eastAsia="ar-SA"/>
        </w:rPr>
        <w:t xml:space="preserve"> </w:t>
      </w:r>
      <w:r>
        <w:rPr>
          <w:rFonts w:eastAsia="Times New Roman" w:cs="Arial" w:ascii="Verdana" w:hAnsi="Verdana"/>
          <w:b/>
          <w:bCs/>
          <w:iCs/>
          <w:lang w:eastAsia="ar-SA"/>
        </w:rPr>
        <w:t>e Impactos esperados con la adquisición del equipamiento solicitado (Extensión máxima 5 páginas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/>
          <w:b/>
          <w:bCs/>
          <w:i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/>
          <w:bCs/>
          <w:i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Describa en esta EXPLICANDO CLARAMENTE, entre otros, los siguientes aspectos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El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mejoramiento científico y tecnológico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,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resultados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esperados, potencial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impacto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y el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nuevo conocimiento a generar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con el uso del equipamiento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/>
          <w:b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El apoyo a la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investigación cooperativa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intra e inter institucional, así como el fomento a la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interacción con investigadores(as) extranjeros(as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El apoyo a la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formación de capital humano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derivado del entrenamiento de estudiantes de pre y post grado en sus respectivas áreas de investigación científica y tecnológica a realizarse con el equipamient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El impacto debido al desarrollo de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líneas de investigación derivada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>Para lo anterior, refiérase a estos aspectos comparando la situación actual versus la situación potencial con el equipamiento solicitad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>Si en esta sección se individualiza investigadores extranjeros o de otras instituciones con los que se colaborará, se debe adjuntar carta de compromiso de apoyo en la Sección Documentos Adjuntos/Anexos; lo mismo para otras instituciones (nacionales o extranjeras) que se declaren como potencial colaborador en relación a la utilización del equipamient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>(Extensión máxima de cinco páginas, incluida esta, letra verdana 10, interlineado 1,0 y adjuntado en formato PDF de tamaño máximo 1 Mb no encriptado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  <w:t>Situación Actu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  <w:t>Situación con equipamient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eastAsia="Times New Roman" w:cs="Arial"/>
          <w:b/>
          <w:b/>
          <w:bCs/>
          <w:iCs/>
          <w:lang w:eastAsia="ar-SA"/>
        </w:rPr>
      </w:pPr>
      <w:r>
        <w:rPr>
          <w:rFonts w:eastAsia="Times New Roman" w:cs="Arial" w:ascii="Verdana" w:hAnsi="Verdana"/>
          <w:b/>
          <w:bCs/>
          <w:iCs/>
          <w:lang w:eastAsia="ar-SA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635" b="635"/>
              <wp:wrapNone/>
              <wp:docPr id="2" name="Autoforma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Autoforma 13" fillcolor="#d2eaf1" stroked="f" o:allowincell="f" style="position:absolute;margin-left:0pt;margin-top:630.15pt;width:167.35pt;height:161.7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lang w:val="es-C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Times New Roman"/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lang w:val="es-CL"/>
    </w:rPr>
  </w:style>
  <w:style w:type="character" w:styleId="WW8Num8z3">
    <w:name w:val="WW8Num8z3"/>
    <w:qFormat/>
    <w:rPr/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ar">
    <w:name w:val="Título 2 C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6"/>
      <w:szCs w:val="26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Times New Roman" w:hAnsi="Times New Roman" w:eastAsia="Times New Roman" w:cs="Times New Roman"/>
      <w:b/>
      <w:bCs/>
    </w:rPr>
  </w:style>
  <w:style w:type="character" w:styleId="Ttulo7Car">
    <w:name w:val="Título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ar">
    <w:name w:val="Título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8:50:00Z</dcterms:created>
  <dc:creator>Alejandra Reyes Gatica</dc:creator>
  <dc:description/>
  <cp:keywords/>
  <dc:language>en-US</dc:language>
  <cp:lastModifiedBy>Rolando Castillo</cp:lastModifiedBy>
  <dcterms:modified xsi:type="dcterms:W3CDTF">2013-07-10T18:53:00Z</dcterms:modified>
  <cp:revision>3</cp:revision>
  <dc:subject/>
  <dc:title/>
</cp:coreProperties>
</file>