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lang w:eastAsia="ar-SA"/>
        </w:rPr>
      </w:pPr>
      <w:r>
        <w:rPr>
          <w:rFonts w:cs="Arial" w:ascii="Verdana" w:hAnsi="Verdana"/>
          <w:b/>
          <w:lang w:val="en-US" w:eastAsia="en-US"/>
        </w:rPr>
        <w:drawing>
          <wp:inline distT="0" distB="0" distL="0" distR="0">
            <wp:extent cx="3437890" cy="10572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>
          <w:rFonts w:eastAsia="Times New Roman" w:cs="Arial" w:ascii="Verdana" w:hAnsi="Verdana"/>
          <w:b/>
          <w:bCs/>
          <w:iCs/>
          <w:lang w:eastAsia="ar-SA"/>
        </w:rPr>
        <w:t>Aspectos Curriculares (Extensión máxima 3 páginas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eastAsia="ar-SA"/>
        </w:rPr>
      </w:pP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Destaque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en esta sección aspectos curriculares del Coordinador Responsable y de su grupo de trabajo (si corresponde) que permitan establecer la coherencia de la investigación realizada con el Equipamiento solicitado, y donde se dé cuenta de la capacidad para llevar a cabo proyectos de investigación científica, redes o vínculos con su entorno científico. En esta sección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no se solicita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el curriculum del Coordinador Responsable (el que debe estar ingresado a la sección “Curriculum”, pestaña “Investigador” del Sistema de Postulación en Línea de CONICYT, siendo responsabilidad del Coordinador Responsable registrar toda la información que considere relevante para ser evaluado curricularmente</w:t>
      </w:r>
      <w:r>
        <w:rPr>
          <w:rFonts w:cs="Helvetica" w:ascii="Verdana" w:hAnsi="Verdana"/>
          <w:color w:val="333333"/>
          <w:sz w:val="20"/>
          <w:szCs w:val="20"/>
          <w:shd w:fill="FFFFFF" w:val="clear"/>
        </w:rPr>
        <w:t>).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Si en esta sección se individualiza investigadores extranjeros o de otras instituciones con los que se colaborará, se debe adjuntar carta de compromiso de apoyo en la Sección Documentos Adjuntos/Anexos; lo mismo para otras instituciones (nacionales o extranjeras) que se declaren como potencial colaborador en relación a la utilización del equipamient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Ejemplo: Proyectos vigentes que utilizarán el Equipamiento solicitado, Publicaciones en que ha utilizado un equipo similar o técnicas afines, líneas de investigación actuales, colaboraciones internacionales en el área, convenios de cooperación, vínculos con el sector productivo, etc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  <w:t>(Extensión máxima de tres páginas, incluida esta, letra verdana 10, interlineado 1,0 y adjuntado en formato PDF de tamaño máximo 1 Mb no encript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635" b="635"/>
              <wp:wrapNone/>
              <wp:docPr id="2" name="Autoforma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Autoforma 13" fillcolor="#d2eaf1" stroked="f" o:allowincell="f" style="position:absolute;margin-left:0pt;margin-top:630.1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lang w:val="es-C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lang w:val="es-CL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6"/>
      <w:szCs w:val="26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ar">
    <w:name w:val="Título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8:50:00Z</dcterms:created>
  <dc:creator>Alejandra Reyes Gatica</dc:creator>
  <dc:description/>
  <cp:keywords/>
  <dc:language>en-US</dc:language>
  <cp:lastModifiedBy>Rolando Castillo</cp:lastModifiedBy>
  <dcterms:modified xsi:type="dcterms:W3CDTF">2013-07-10T18:52:00Z</dcterms:modified>
  <cp:revision>4</cp:revision>
  <dc:subject/>
  <dc:title/>
</cp:coreProperties>
</file>